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5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969"/>
        <w:gridCol w:w="637"/>
        <w:gridCol w:w="1377"/>
        <w:gridCol w:w="413"/>
        <w:gridCol w:w="527"/>
        <w:gridCol w:w="520"/>
        <w:gridCol w:w="413"/>
        <w:gridCol w:w="413"/>
        <w:gridCol w:w="430"/>
        <w:gridCol w:w="381"/>
        <w:gridCol w:w="381"/>
        <w:gridCol w:w="336"/>
        <w:gridCol w:w="367"/>
        <w:gridCol w:w="371"/>
      </w:tblGrid>
      <w:tr>
        <w:trPr>
          <w:trHeight w:val="23" w:hRule="atLeast"/>
          <w:cantSplit w:val="true"/>
        </w:trPr>
        <w:tc>
          <w:tcPr>
            <w:tcW w:w="38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96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14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1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092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课平台</w:t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38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0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代史纲要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2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1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7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5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1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⑴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2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⑵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3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⑶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⑷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6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听说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14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等数学（经管）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50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线性代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126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基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45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据库应用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8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⑴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9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⑵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0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⑶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1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⑷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14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语文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业基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理论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color w:val="FF0000"/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任意选修课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社会科学类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然科学类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创新创业类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化类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卫生艺术类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艺术类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50" w:hanging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1. </w:t>
      </w:r>
      <w:r>
        <w:rPr>
          <w:rFonts w:ascii="宋体;SimSun" w:hAnsi="宋体;SimSun" w:cs="宋体;SimSun"/>
          <w:sz w:val="18"/>
          <w:szCs w:val="18"/>
        </w:rPr>
        <w:t>根据《中共中央宣传部 教育部关于进一步加强高等学校学生形势与政策教育的通知（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）》精神，形势与政策课总学时为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计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时，第三、第六学期各计一个学分，其它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学时不计入总分。</w:t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4D00"/>
      <w:u w:val="none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微软用户</cp:lastModifiedBy>
  <dcterms:modified xsi:type="dcterms:W3CDTF">2016-01-15T07:54:00Z</dcterms:modified>
  <cp:revision>32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