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5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958"/>
        <w:gridCol w:w="612"/>
        <w:gridCol w:w="1369"/>
        <w:gridCol w:w="405"/>
        <w:gridCol w:w="529"/>
        <w:gridCol w:w="520"/>
        <w:gridCol w:w="405"/>
        <w:gridCol w:w="518"/>
        <w:gridCol w:w="495"/>
        <w:gridCol w:w="529"/>
        <w:gridCol w:w="526"/>
        <w:gridCol w:w="473"/>
        <w:gridCol w:w="438"/>
        <w:gridCol w:w="504"/>
      </w:tblGrid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1981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0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4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888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⑴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2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3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⑶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6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听说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14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数学（经管）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50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线性代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2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概率论与数理统计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126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基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5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应用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color w:val="FF0000"/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艺术类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25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4D00"/>
      <w:u w:val="non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5:55:00Z</dcterms:modified>
  <cp:revision>29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